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ARONG PAMBANSA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P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IDELINES AND GROUND RUL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ll games or matches should be played in two (2) out of three (3) sets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he coach can ask for substitution directly from the umpire, with substitution form duly accomplished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In case of unforeseen circumstances, like when the court becomes unplayable due to rain, a temporary suspension of play will be made.  Coaches of the competing team should sign an agreement as to when the play will resume.  The score shall remain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he mode of competition shall be played in double elimination.  (In case of tie, another game will be played to determine who will be the champion.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he competition format shall be double elimination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8:35:00Z</dcterms:created>
  <dc:creator>Nina</dc:creator>
  <dc:description/>
  <dc:language>en-US</dc:language>
  <cp:lastModifiedBy>deped</cp:lastModifiedBy>
  <cp:lastPrinted>2000-01-01T09:43:00Z</cp:lastPrinted>
  <dcterms:modified xsi:type="dcterms:W3CDTF">2008-04-14T04:08:00Z</dcterms:modified>
  <cp:revision>8</cp:revision>
  <dc:subject/>
  <dc:title>PALARONG PAMBANSA 2007</dc:title>
</cp:coreProperties>
</file>